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2057"/>
      </w:tblGrid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Bague   IGLIDUR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DR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7125335" cy="898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335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1660" cy="8884920"/>
                                  <wp:effectExtent l="0" t="0" r="0" b="0"/>
                                  <wp:docPr id="2" name="iglidurcompl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glidurcompl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1660" cy="888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05pt;height:707.75pt;mso-wrap-distance-left:9.05pt;mso-wrap-distance-right:9.05pt;mso-wrap-distance-top:0pt;mso-wrap-distance-bottom:0pt;margin-top:13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1660" cy="8884920"/>
                            <wp:effectExtent l="0" t="0" r="0" b="0"/>
                            <wp:docPr id="3" name="iglidurcompl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glidurcompl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1660" cy="888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6743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8pt" to="485.9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743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85pt" to="485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7195</wp:posOffset>
                </wp:positionH>
                <wp:positionV relativeFrom="paragraph">
                  <wp:posOffset>14605</wp:posOffset>
                </wp:positionV>
                <wp:extent cx="2752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Palier radial :  p = F / d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x b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1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Palier radial :  p = F / d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x b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066"/>
        <w:gridCol w:w="1782"/>
      </w:tblGrid>
      <w:tr>
        <w:trPr/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teurs  Asynchrones  triphasés fermés LS</w:t>
            </w:r>
          </w:p>
          <w:p>
            <w:pPr>
              <w:pStyle w:val="Heading5"/>
              <w:rPr/>
            </w:pPr>
            <w:r>
              <w:rPr/>
              <w:t>Industrie Agro-alimentaires séries LS iA – FLS iA</w:t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2</w:t>
            </w:r>
          </w:p>
        </w:tc>
      </w:tr>
      <w:tr>
        <w:trPr/>
        <w:tc>
          <w:tcPr>
            <w:tcW w:w="10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eurs Asynchrone Triphasés Ferm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érie LS suivant CEI 60034, 60038, 6007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vitesse de puissance 0,25 à 11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ur d’axe : 80  à  13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  pôles  230 / 400V, 50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e de protection  IP 55  ou  IP 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par vis et tiges en Inox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nctionnement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es moteurs sont utilisés dans des ambiances hostiles et peuvent être soumis à des projections sous pressions de liquides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s répondent aux exigences de l’industrie agro-alimentaire 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Nettoyages fréquents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umidité permanente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ntact avec liquides agressif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74930</wp:posOffset>
                </wp:positionV>
                <wp:extent cx="6409690" cy="664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64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1705" cy="6532880"/>
                                  <wp:effectExtent l="0" t="0" r="0" b="0"/>
                                  <wp:docPr id="8" name="Leroy 15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eroy 15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48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705" cy="653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23.1pt;mso-wrap-distance-left:9.05pt;mso-wrap-distance-right:9.05pt;mso-wrap-distance-top:0pt;mso-wrap-distance-bottom:0pt;margin-top:5.9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1705" cy="6532880"/>
                            <wp:effectExtent l="0" t="0" r="0" b="0"/>
                            <wp:docPr id="9" name="Leroy 15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eroy 15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48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705" cy="653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2046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éducteur GW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107.95pt,260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754495" cy="880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880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9390" cy="8634730"/>
                                  <wp:effectExtent l="0" t="0" r="0" b="0"/>
                                  <wp:docPr id="12" name="réducteur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éducteur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9390" cy="863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5pt;height:693.1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9390" cy="8634730"/>
                            <wp:effectExtent l="0" t="0" r="0" b="0"/>
                            <wp:docPr id="13" name="réducteur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éducteur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9390" cy="863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310255</wp:posOffset>
                </wp:positionV>
                <wp:extent cx="24091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=  Couple en sortie de réducteur (N.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6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=  Couple en sortie de réducteur (N.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653155</wp:posOffset>
                </wp:positionV>
                <wp:extent cx="19519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cteur de service  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87.65pt;mso-position-vertical-relative:text;margin-left: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acteur de service  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42900" cy="1943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3pt;mso-wrap-distance-left:9.05pt;mso-wrap-distance-right:9.05pt;mso-wrap-distance-top:0pt;mso-wrap-distance-bottom:0pt;margin-top:9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6085</wp:posOffset>
                </wp:positionH>
                <wp:positionV relativeFrom="paragraph">
                  <wp:posOffset>113665</wp:posOffset>
                </wp:positionV>
                <wp:extent cx="40005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actéristiques des réducteurs G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8.95pt;mso-position-vertical-relative:text;margin-left:-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ractéristiques des réducteurs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2590</wp:posOffset>
                </wp:positionH>
                <wp:positionV relativeFrom="paragraph">
                  <wp:posOffset>135890</wp:posOffset>
                </wp:positionV>
                <wp:extent cx="4009390" cy="2600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4.8pt;mso-wrap-distance-left:9.05pt;mso-wrap-distance-right:9.05pt;mso-wrap-distance-top:0pt;mso-wrap-distance-bottom:0pt;margin-top:10.7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67310</wp:posOffset>
                </wp:positionV>
                <wp:extent cx="1847850" cy="499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=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* x 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T : Couple </w:t>
                            </w:r>
                            <w:r>
                              <w:rPr>
                                <w:vertAlign w:val="subscript"/>
                              </w:rPr>
                              <w:t>théo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39.3pt;mso-wrap-distance-left:9.05pt;mso-wrap-distance-right:9.05pt;mso-wrap-distance-top:0pt;mso-wrap-distance-bottom:0pt;margin-top:5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 xml:space="preserve"> = 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* x f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 xml:space="preserve">* </w:t>
                      </w:r>
                      <w:r>
                        <w:rPr>
                          <w:lang w:val="en-GB"/>
                        </w:rPr>
                        <w:t>C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T : Couple </w:t>
                      </w:r>
                      <w:r>
                        <w:rPr>
                          <w:vertAlign w:val="subscript"/>
                        </w:rPr>
                        <w:t>théo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760</wp:posOffset>
                </wp:positionH>
                <wp:positionV relativeFrom="paragraph">
                  <wp:posOffset>360680</wp:posOffset>
                </wp:positionV>
                <wp:extent cx="5943600" cy="3429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port d’inertie = Inertie en sortie de réducteur / Inertie en entrée de réducteur (mot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8.4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pport d’inertie = Inertie en sortie de réducteur / Inertie en entrée de réducteur (moteu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63575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>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fr-BE"/>
                        </w:rPr>
                      </w:pPr>
                      <w:r>
                        <w:rPr>
                          <w:b/>
                          <w:bCs/>
                          <w:lang w:val="fr-BE"/>
                        </w:rPr>
                        <w:t>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5830</wp:posOffset>
                </wp:positionH>
                <wp:positionV relativeFrom="paragraph">
                  <wp:posOffset>109220</wp:posOffset>
                </wp:positionV>
                <wp:extent cx="193675" cy="153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2.1pt;mso-wrap-distance-left:9.05pt;mso-wrap-distance-right:9.05pt;mso-wrap-distance-top:0pt;mso-wrap-distance-bottom:0pt;margin-top:8.6pt;mso-position-vertical-relative:text;margin-left:3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4450</wp:posOffset>
                </wp:positionH>
                <wp:positionV relativeFrom="paragraph">
                  <wp:posOffset>38735</wp:posOffset>
                </wp:positionV>
                <wp:extent cx="495935" cy="1327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(*) x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.45pt;mso-wrap-distance-left:9.05pt;mso-wrap-distance-right:9.05pt;mso-wrap-distance-top:0pt;mso-wrap-distance-bottom:0pt;margin-top:3.05pt;mso-position-vertical-relative:text;margin-left:2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BE"/>
                        </w:rPr>
                        <w:t>(*) x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16230</wp:posOffset>
                </wp:positionV>
                <wp:extent cx="3870325" cy="4457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ffort radial Maxi   G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5pt;height:35.1pt;mso-wrap-distance-left:9.05pt;mso-wrap-distance-right:9.05pt;mso-wrap-distance-top:0pt;mso-wrap-distance-bottom:0pt;margin-top:24.9pt;mso-position-vertical-relative:text;margin-left:5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ffort radial Maxi  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102870</wp:posOffset>
                </wp:positionV>
                <wp:extent cx="3738245" cy="1397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2"/>
                                <w:szCs w:val="12"/>
                              </w:rPr>
                              <w:t>Rapport de réduction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5      7,5      10      15    20     25      30      40       50     60      80    100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11pt;mso-wrap-distance-left:9.05pt;mso-wrap-distance-right:9.05pt;mso-wrap-distance-top:0pt;mso-wrap-distance-bottom:0pt;margin-top:8.1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2"/>
                          <w:szCs w:val="12"/>
                        </w:rPr>
                        <w:t>Rapport de réduction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  5      7,5      10      15    20     25      30      40       50     60      80    100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03"/>
      </w:tblGrid>
      <w:tr>
        <w:trPr>
          <w:trHeight w:val="979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lcul d’une poutre sur 2 appuis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chargée ponctuellement</w:t>
            </w:r>
          </w:p>
        </w:tc>
        <w:tc>
          <w:tcPr>
            <w:tcW w:w="190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R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4568825" cy="209550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50" w:dyaOrig="457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4.6pt;height:157.05pt" filled="f" o:ole="">
                                  <v:imagedata r:id="rId9" o:title=""/>
                                </v:shape>
                                <o:OLEObject Type="Embed" ProgID="" ShapeID="ole_rId8" DrawAspect="Content" ObjectID="_1457815353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65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50" w:dyaOrig="457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4.6pt;height:157.05pt" filled="f" o:ole="">
                            <v:imagedata r:id="rId11" o:title=""/>
                          </v:shape>
                          <o:OLEObject Type="Embed" ProgID="" ShapeID="ole_rId10" DrawAspect="Content" ObjectID="_65206740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2866390" cy="351790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e la poutre :  L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e la poutre :  L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10287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4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685800" cy="4572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457200" cy="5715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510155</wp:posOffset>
                </wp:positionV>
                <wp:extent cx="2180590" cy="46609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9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2866390" cy="3517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 ponctuelle :  P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ce ponctuelle :  P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3881755</wp:posOffset>
                </wp:positionV>
                <wp:extent cx="2866390" cy="351790"/>
                <wp:effectExtent l="0" t="0" r="0" b="0"/>
                <wp:wrapNone/>
                <wp:docPr id="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force ponctuelle : a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0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 de la force ponctuelle : a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4338955</wp:posOffset>
                </wp:positionV>
                <wp:extent cx="2866390" cy="351790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 de Young du matériau :  E ( Mpa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4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 de Young du matériau :  E ( Mp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4796155</wp:posOffset>
                </wp:positionV>
                <wp:extent cx="2866390" cy="35179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ertie de la poutre :  I </w:t>
                            </w:r>
                            <w:r>
                              <w:rPr>
                                <w:vertAlign w:val="subscript"/>
                              </w:rPr>
                              <w:t xml:space="preserve">G,z     </w:t>
                            </w:r>
                            <w:r>
                              <w:rPr/>
                              <w:t>( mm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7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ertie de la poutre :  I </w:t>
                      </w:r>
                      <w:r>
                        <w:rPr>
                          <w:vertAlign w:val="subscript"/>
                        </w:rPr>
                        <w:t xml:space="preserve">G,z     </w:t>
                      </w:r>
                      <w:r>
                        <w:rPr/>
                        <w:t>( mm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8755</wp:posOffset>
                </wp:positionH>
                <wp:positionV relativeFrom="paragraph">
                  <wp:posOffset>5710555</wp:posOffset>
                </wp:positionV>
                <wp:extent cx="2752090" cy="35179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4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8755</wp:posOffset>
                </wp:positionH>
                <wp:positionV relativeFrom="paragraph">
                  <wp:posOffset>6053455</wp:posOffset>
                </wp:positionV>
                <wp:extent cx="2752090" cy="3517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7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2752090" cy="3517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8755</wp:posOffset>
                </wp:positionH>
                <wp:positionV relativeFrom="paragraph">
                  <wp:posOffset>6739255</wp:posOffset>
                </wp:positionV>
                <wp:extent cx="2752090" cy="3517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3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755</wp:posOffset>
                </wp:positionH>
                <wp:positionV relativeFrom="paragraph">
                  <wp:posOffset>7196455</wp:posOffset>
                </wp:positionV>
                <wp:extent cx="275209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225.000 x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6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225.000 x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7539355</wp:posOffset>
                </wp:positionV>
                <wp:extent cx="27520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 x  + 157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9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 x  + 157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5710555</wp:posOffset>
                </wp:positionV>
                <wp:extent cx="2866390" cy="3517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A : 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4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A : 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6053455</wp:posOffset>
                </wp:positionV>
                <wp:extent cx="2866390" cy="3517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2866390" cy="35179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B : 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B : 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8745</wp:posOffset>
                </wp:positionH>
                <wp:positionV relativeFrom="paragraph">
                  <wp:posOffset>6739255</wp:posOffset>
                </wp:positionV>
                <wp:extent cx="2866390" cy="35179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3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7196455</wp:posOffset>
                </wp:positionV>
                <wp:extent cx="2866390" cy="3517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6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7539355</wp:posOffset>
                </wp:positionV>
                <wp:extent cx="28663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9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7882255</wp:posOffset>
                </wp:positionV>
                <wp:extent cx="2752090" cy="351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78750.000     en  x = 3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78750.000     en  x =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8755</wp:posOffset>
                </wp:positionH>
                <wp:positionV relativeFrom="paragraph">
                  <wp:posOffset>8225155</wp:posOffset>
                </wp:positionV>
                <wp:extent cx="2752090" cy="3517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0.8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4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0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7882255</wp:posOffset>
                </wp:positionV>
                <wp:extent cx="28663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Maximal  :  M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 ( N.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Maximal  :  M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 ( N.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8225155</wp:posOffset>
                </wp:positionV>
                <wp:extent cx="2866390" cy="3517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maximale : f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4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èche maximale : f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8740140</wp:posOffset>
                </wp:positionV>
                <wp:extent cx="457200" cy="45720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88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338455</wp:posOffset>
                </wp:positionV>
                <wp:extent cx="2752090" cy="3517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2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8755</wp:posOffset>
                </wp:positionH>
                <wp:positionV relativeFrom="paragraph">
                  <wp:posOffset>795655</wp:posOffset>
                </wp:positionV>
                <wp:extent cx="2752090" cy="351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1252855</wp:posOffset>
                </wp:positionV>
                <wp:extent cx="2752090" cy="351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710055</wp:posOffset>
                </wp:positionV>
                <wp:extent cx="2752090" cy="3517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3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8755</wp:posOffset>
                </wp:positionH>
                <wp:positionV relativeFrom="paragraph">
                  <wp:posOffset>2167255</wp:posOffset>
                </wp:positionV>
                <wp:extent cx="2752090" cy="3517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7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2895</wp:posOffset>
                </wp:positionH>
                <wp:positionV relativeFrom="paragraph">
                  <wp:posOffset>118745</wp:posOffset>
                </wp:positionV>
                <wp:extent cx="2514600" cy="1823085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REPRODU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SU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C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3.55pt;mso-wrap-distance-left:9.05pt;mso-wrap-distance-right:9.05pt;mso-wrap-distance-top:0pt;mso-wrap-distance-bottom:0pt;margin-top:9.3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REPRODU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SUR</w:t>
                      </w:r>
                    </w:p>
                    <w:p>
                      <w:pPr>
                        <w:pStyle w:val="Heading1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2180590" cy="40513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B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899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5103" w:leader="none"/>
        <w:tab w:val="right" w:pos="9526" w:leader="none"/>
      </w:tabs>
      <w:ind w:left="-572" w:right="-432" w:hanging="0"/>
      <w:rPr/>
    </w:pPr>
    <w:r>
      <w:rPr>
        <w:bCs/>
        <w:iCs/>
      </w:rPr>
      <w:t>Sous-épreuve 41</w:t>
      <w:tab/>
      <w:t>Document Ressourc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JF</dc:creator>
  <dc:description/>
  <cp:keywords/>
  <dc:language>en-US</dc:language>
  <cp:lastModifiedBy>Fonteneau</cp:lastModifiedBy>
  <cp:lastPrinted>2008-02-07T16:48:00Z</cp:lastPrinted>
  <dcterms:modified xsi:type="dcterms:W3CDTF">2008-06-06T08:09:00Z</dcterms:modified>
  <cp:revision>2</cp:revision>
  <dc:subject/>
  <dc:title>Bague   IGLIDUR</dc:title>
</cp:coreProperties>
</file>